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7542407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Жилінській Наталії Георг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Жилінської Наталії Георг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14.03.2017 року №1955173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Жилінській Наталії Георг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Садова, 78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Жилінській Наталії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Садова, 7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Жилінській Наталії Георг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43:00Z</dcterms:modified>
  <cp:revision>48</cp:revision>
  <dc:subject/>
  <dc:title/>
</cp:coreProperties>
</file>