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204016579" r:id="rId2"/>
        </w:objec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spacing w:before="0" w:after="0"/>
        <w:contextualSpacing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ро відмову фізичній особі – підприємцю Мостовому Леоніду Миколайовичу               в укладенні договору оренди землі в комплексі з розташованим на ній водним об</w:t>
      </w:r>
      <w:bookmarkStart w:id="0" w:name="_Hlk175562803"/>
      <w:r>
        <w:rPr>
          <w:b w:val="false"/>
          <w:bCs w:val="false"/>
          <w:color w:val="000000"/>
          <w:szCs w:val="28"/>
        </w:rPr>
        <w:t>’</w:t>
      </w:r>
      <w:bookmarkEnd w:id="0"/>
      <w:r>
        <w:rPr>
          <w:b w:val="false"/>
          <w:bCs w:val="false"/>
          <w:color w:val="000000"/>
          <w:szCs w:val="28"/>
          <w:lang w:val="uk-UA"/>
        </w:rPr>
        <w:t xml:space="preserve">єктом (ставком) на новий строк  </w:t>
      </w:r>
    </w:p>
    <w:p>
      <w:pPr>
        <w:pStyle w:val="Normal"/>
        <w:spacing w:before="0" w:after="0"/>
        <w:contextualSpacing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sz w:val="24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>Керуючись пунктом 34 статті 26 Закону України «Про місцеве  самоврядування в Україні», статтею 33 Закону України «Про оренду землі», статтями 12, 122, 124,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126, 134 Земельного кодексу України, статтею 635 Цивільного кодексу України, розглянувши заяву </w:t>
      </w:r>
      <w:r>
        <w:rPr>
          <w:b w:val="false"/>
          <w:bCs w:val="false"/>
          <w:color w:val="000000"/>
          <w:szCs w:val="28"/>
          <w:lang w:val="uk-UA"/>
        </w:rPr>
        <w:t>фізичної особи – підприємця Мостового Леоніда Миколайовича</w:t>
      </w:r>
      <w:r>
        <w:rPr>
          <w:b w:val="false"/>
          <w:szCs w:val="28"/>
          <w:lang w:val="uk-UA"/>
        </w:rPr>
        <w:t xml:space="preserve"> від 24.05.2024 року №М-493 про укладення на новий строк договору оренди землі від 24.07.2008 року за №116, з метою збільшення надходжень до бюджету селищної ради шляхом продажу права   оренди земельних ділянок в комплексі з розташованими на них водними об’єктами, відповідно до </w:t>
      </w:r>
      <w:r>
        <w:rPr>
          <w:b w:val="false"/>
          <w:bCs w:val="false"/>
          <w:szCs w:val="28"/>
          <w:lang w:val="uk-UA"/>
        </w:rPr>
        <w:t xml:space="preserve">висновків та рекомендацій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сесія </w:t>
      </w:r>
      <w:r>
        <w:rPr>
          <w:b w:val="false"/>
          <w:color w:val="000000"/>
          <w:szCs w:val="28"/>
          <w:lang w:val="uk-UA"/>
        </w:rPr>
        <w:t xml:space="preserve">селищної ради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8"/>
          <w:lang w:val="uk-UA"/>
        </w:rPr>
      </w:pPr>
      <w:r>
        <w:rPr>
          <w:b w:val="false"/>
          <w:bCs w:val="false"/>
          <w:color w:val="000000"/>
          <w:sz w:val="24"/>
          <w:szCs w:val="28"/>
          <w:lang w:val="uk-UA"/>
        </w:rPr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Відмовит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ізичній особі – підприємцю Мостовому Леоніду Миколайовичу в укладені на новий строк договору оренди землі в комплексі                  з розташованим на ній водним об</w:t>
      </w:r>
      <w:r>
        <w:rPr>
          <w:rFonts w:cs="Times New Roman" w:ascii="Times New Roman" w:hAnsi="Times New Roman"/>
          <w:color w:val="000000"/>
          <w:sz w:val="28"/>
          <w:szCs w:val="28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єктом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(Байбузівський ставок №1, Байбузівський ставок №2) укладеного від 24.07.2008 року за №116 на земельну ділянк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комплексі з розташованим на ній водним об’єктом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з кадастровим номером </w:t>
      </w:r>
      <w:r>
        <w:rPr>
          <w:rFonts w:cs="Times New Roman" w:ascii="Times New Roman" w:hAnsi="Times New Roman"/>
          <w:color w:val="000000"/>
          <w:sz w:val="28"/>
          <w:szCs w:val="28"/>
        </w:rPr>
        <w:t>5124380300:01:001:0205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агальною площею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2,8962 га та                              з кадастровим номером 5124380300:01:001:0204 загальною площею – 18,0919 га для рибогосподарських потреб, як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находиться за межами населеного пункту с. Байбузівка, Савранської селищної ради, Подільського району, Одеської області у зв</w:t>
      </w:r>
      <w:r>
        <w:rPr>
          <w:rFonts w:cs="Times New Roman" w:ascii="Times New Roman" w:hAnsi="Times New Roman"/>
          <w:bCs/>
          <w:sz w:val="28"/>
          <w:szCs w:val="28"/>
        </w:rPr>
        <w:t>’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язку з тим, що земельні ділянки комунальної власності передаються в користування (оренду) окремими лотами на конкурентних засадах (на земельних торгах), що визначено статтею 134 Земельного кодексу України.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both"/>
        <w:rPr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.  Начальнику відділу земельних ресурсів про прийняте рішення повідомити орендаря земельної ділянки у встановлені законодавством терміни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color w:val="FF0000"/>
          <w:sz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 Контроль за виконанням цього рішення покласти на постійну комісію селищної ради питань містобудування, агропромислового розвитку, земельної реформи, земельних відносин, екології та раціонального  природокористування.  </w:t>
      </w:r>
    </w:p>
    <w:p>
      <w:pPr>
        <w:pStyle w:val="Normal"/>
        <w:rPr>
          <w:color w:val="FF0000"/>
          <w:sz w:val="24"/>
          <w:lang w:val="uk-UA"/>
        </w:rPr>
      </w:pPr>
      <w:r>
        <w:rPr>
          <w:color w:val="FF0000"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bCs w:val="fals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6:55:00Z</dcterms:created>
  <dc:creator>User1</dc:creator>
  <dc:description/>
  <cp:keywords/>
  <dc:language>en-US</dc:language>
  <cp:lastModifiedBy>Professional</cp:lastModifiedBy>
  <cp:lastPrinted>2021-11-28T18:54:00Z</cp:lastPrinted>
  <dcterms:modified xsi:type="dcterms:W3CDTF">2024-09-05T06:55:00Z</dcterms:modified>
  <cp:revision>2</cp:revision>
  <dc:subject/>
  <dc:title/>
</cp:coreProperties>
</file>