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6532303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ерлей Анні Валер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ерлей Анни Валер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2.03.2024 року №5408993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ерлей Анні Валер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0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4:021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Володимира Великого, 4, 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ерлей Анні Валер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0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олодимира Великого, 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ерлей Анні Валер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2:48:00Z</dcterms:modified>
  <cp:revision>53</cp:revision>
  <dc:subject/>
  <dc:title/>
</cp:coreProperties>
</file>