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1847132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надання згоди громадянину Горобцю Сергію Анатолійовичу на об’єднання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 xml:space="preserve">                            земельних ділянок комунальної власності шляхом розроблення технічної документації із землеустрою щодо об’єднання земельних ділянок                               для </w:t>
      </w:r>
      <w:r>
        <w:rPr>
          <w:bCs/>
          <w:color w:val="000000"/>
          <w:sz w:val="28"/>
          <w:szCs w:val="28"/>
          <w:lang w:val="uk-UA" w:eastAsia="ar-SA"/>
        </w:rPr>
        <w:t>будівництва та обслуговування будівель торгівлі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83 Земельного кодексу України, статтями 19, 56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 xml:space="preserve">розглянувши заяву громадянина Горобця Сергія Анатолійовича щодо надання </w:t>
      </w:r>
      <w:r>
        <w:rPr>
          <w:color w:val="000000"/>
          <w:sz w:val="28"/>
          <w:szCs w:val="28"/>
          <w:lang w:val="uk-UA"/>
        </w:rPr>
        <w:t>згоди громадянину Горобцю Сергію Анатолійовичу на об’єдн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их ділянок комунальної власності шляхом розроблення технічної документації із землеустрою щодо об’єднання земельних ділянок </w:t>
      </w:r>
      <w:r>
        <w:rPr>
          <w:bCs/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bCs/>
          <w:color w:val="000000"/>
          <w:sz w:val="28"/>
          <w:szCs w:val="28"/>
          <w:lang w:val="uk-UA"/>
        </w:rPr>
        <w:t xml:space="preserve">, витяг з Державного реєстру речових прав від 28.03.2024 року №371804564, витяг з Державного реєстру речових прав від 28.03.2024 року №371800642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>Надати згоду громадянину Горобцю Сергію Анатолійовичу на об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єднання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емельних ділянок комунальної власності для будівництва та обслуговування  будівель торгівлі (згідно КВЦПЗ: 03.07), а саме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/>
        </w:rPr>
        <w:t>- земельна ділянка з кадастровим номером: 5124355100:02:004:1321 площею – 0,0331 га за адресою: Одеська область, Подільський район, Савранська селищна рада, смт Саврань, вулиця Комерційна, 8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/>
        </w:rPr>
        <w:t>- земельна ділянка з кадастровим номером: 5124355100:02:004:1322 площею – 0,0482 га за адресою: Одеська область, Подільський район, Савранська селищна рада, смт Саврань, вулиця Комерційна, 8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 </w:t>
      </w:r>
      <w:r>
        <w:rPr>
          <w:b w:val="false"/>
          <w:bCs w:val="false"/>
          <w:color w:val="000000"/>
          <w:szCs w:val="28"/>
          <w:lang w:val="uk-UA"/>
        </w:rPr>
        <w:t>в одну земельну ділянку загальною площею – 0,0813 га без зміни цільового призначення за адресою: Одеська область, Подільський район, Савранська селищна рада, смт Саврань, вулиця Комерційна, 8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Громадянину Горобцю Сергію Анатолійовичу розробити технічну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документацію із землеустрою щодо об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єднання земельних ділянок, </w:t>
      </w:r>
      <w:r>
        <w:rPr>
          <w:b w:val="false"/>
          <w:color w:val="000000"/>
          <w:lang w:val="uk-UA"/>
        </w:rPr>
        <w:t>зазначених                      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szCs w:val="28"/>
          <w:lang w:val="uk-UA" w:eastAsia="ar-SA"/>
        </w:rPr>
        <w:t>Розроблену технічну документацію із землеустрою щодо об</w:t>
      </w:r>
      <w:r>
        <w:rPr>
          <w:b w:val="false"/>
          <w:bCs w:val="false"/>
          <w:szCs w:val="28"/>
          <w:lang w:eastAsia="ar-SA"/>
        </w:rPr>
        <w:t>’</w:t>
      </w:r>
      <w:r>
        <w:rPr>
          <w:b w:val="false"/>
          <w:bCs w:val="false"/>
          <w:szCs w:val="28"/>
          <w:lang w:val="uk-UA" w:eastAsia="ar-SA"/>
        </w:rPr>
        <w:t xml:space="preserve">єднання земельних ділянок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та затвердження 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                 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ind w:firstLine="426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ind w:firstLine="426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sectPr>
      <w:type w:val="nextPage"/>
      <w:pgSz w:w="11906" w:h="16838"/>
      <w:pgMar w:left="1418" w:right="84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8-24T14:19:00Z</dcterms:modified>
  <cp:revision>57</cp:revision>
  <dc:subject/>
  <dc:title/>
</cp:coreProperties>
</file>