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50294435"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тирбулової Людми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6.02.2019 року №30487578, від 26.02.2019 року №30487424, від 25.07.2019 року №326650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xml:space="preserve">) за адресою: вулиця </w:t>
      </w:r>
      <w:r>
        <w:rPr>
          <w:b w:val="false"/>
          <w:szCs w:val="28"/>
          <w:lang w:val="uk-UA"/>
        </w:rPr>
        <w:t>Мар</w:t>
      </w:r>
      <w:r>
        <w:rPr>
          <w:b w:val="false"/>
          <w:szCs w:val="28"/>
        </w:rPr>
        <w:t>’</w:t>
      </w:r>
      <w:r>
        <w:rPr>
          <w:b w:val="false"/>
          <w:szCs w:val="28"/>
          <w:lang w:val="uk-UA"/>
        </w:rPr>
        <w:t>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тирбуловій Людмилі Іванівні, громадянину Штирбулову Георгію Дмитровичу, громадянці Шевчук Наталі Олег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Штирбуловій Людмилі Іванівні, громадянину Штирбулову Георгію Дмитровичу, громадянці Шевчук Наталі Олег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3:15:00Z</dcterms:modified>
  <cp:revision>50</cp:revision>
  <dc:subject/>
  <dc:title/>
</cp:coreProperties>
</file>