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936763957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                         для продажу права оренди на земельних торгах (аукціоні)    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8224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0900:01:003:0285) площею – 20,0000 га,                       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Слюсареве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3T11:58:00Z</dcterms:modified>
  <cp:revision>94</cp:revision>
  <dc:subject/>
  <dc:title> </dc:title>
</cp:coreProperties>
</file>