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9069104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Новиковій Людмилі Фед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Новикової Людмили Фед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,  витяг про реєстрацію права власності на нерухоме майно від 28.05.2021 року №426822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Новиковій Людмилі Федорі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2:038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Прибережна, 45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Новиковій Людмилі Фед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2:0389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Прибережна, 45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Новиковій Людмилі Федо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3:30:00Z</dcterms:modified>
  <cp:revision>52</cp:revision>
  <dc:subject/>
  <dc:title/>
</cp:coreProperties>
</file>