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перевиконання доходної частини селищного бюджету за 6 місяців поточного року (офіційний висновок фінансового відділу Савранської селищної  ради про перевиконання дохідної частини загального фонду місцевого бюджету станом на 01.07.2024 року додається)  в сумі 5 000 000 грн. пропонується наступний розподіл кошт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фінансування капітального ремонту даху Бакшанського ліцею – 3 926 318 грн. Загальна вартість об’єкта – 6 611 318 грн., затверджено в селищному бюджеті – 2 685 000 грн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фінансування придбання шкільного автобуса -  1 073 682 грн.  Кошти передаються Департаменту фінансів Одеської ОВА в вигляді цільової субвенції. Загальна сума субвенції – 1 110 000 грн.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єктом рішення  за рахунок вільного залишку коштів передбачаються розподіл в сумі 565 100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515100 грн. для надання матеріальної допомоги внутрішньо – переміщеним особам (на придбання дров). Сума допомоги на сім’ю складе  5 100 грн. 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50 000 грн. - субвенція з місцевого бюджету 2 прикордонному загону в/ч 2196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рахунок перерозподілу затверджених бюджетних призначень в  сумі 482 711 грн., які не будуть використані до кінця року  по відділу освіти, молоді та спорту  направляються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дизельного генератора 15 кВт для Полянецького ліцею  300 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фінансування капітального ремонту підлоги ІІІ поверху Савранського ліцею – 100 010 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(відновлення) водомережі Савранського ліцею – 33 783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іншої субвенції Одеській ОДА в сумі 36 318 грн. на співфінансування придбання шкільного автобу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ільгових медикаментів жительці с.Полянецьке – 12 600 грн. (розпорядник – КНП «Савранська лікар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3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08-16T07:18:00Z</dcterms:modified>
  <cp:revision>800</cp:revision>
  <dc:subject/>
  <dc:title/>
</cp:coreProperties>
</file>