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6802082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Смазчуку Анатолію Іван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Смазчука Анатолія Іван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 витяг про реєстрацію права власності на нерухоме майно від 28.03.2018 року №2550583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Смазчуку Анатолію Івановичу</w:t>
      </w:r>
      <w:r>
        <w:rPr>
          <w:b w:val="false"/>
          <w:color w:val="000000"/>
          <w:lang w:val="uk-UA"/>
        </w:rPr>
        <w:t xml:space="preserve"> з передачею 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2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Лесі Українки, 1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Смазчуку Анатолію Іван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29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. Лесі Українки, 1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Смазчуку Анатолію Іван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8-18T13:36:00Z</dcterms:modified>
  <cp:revision>47</cp:revision>
  <dc:subject/>
  <dc:title/>
</cp:coreProperties>
</file>