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8224069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Вальчук Галині Анатоліївні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Вальчук Галин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2.01.2005 року №939153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Вальчук Галині Анатол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458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алярова, 61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Вальчук Галин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458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5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 Малярова, 61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Вальчук Гали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1:26:00Z</dcterms:modified>
  <cp:revision>52</cp:revision>
  <dc:subject/>
  <dc:title/>
</cp:coreProperties>
</file>