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710573952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Фартушняк Ніні Борис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Фартушняк Ніни Борис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9.02.2016 року №13416373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Фартушняк Ніні Борис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0,2500 га (кадастровий номер земельної ділянки 5124382000:02:004:0067) за  адресою: Одеська область, Подільський район, с. Концеба, вул. Сонячна, 12 у зв’язку                 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 громадянкою Фартушняк Ніною Борисівною (номер запису про право власності: 13416373 від 19.02.2016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Фартушняк Ніні Борис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8-19T13:04:00Z</dcterms:modified>
  <cp:revision>93</cp:revision>
  <dc:subject/>
  <dc:title/>
</cp:coreProperties>
</file>