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0310139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Ткачуку Андрію Миколайовичу  площею – 2,9246 га (кадастровий номер земельної ділянки  5124380900:01:002:0547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Ткачуку Андрію Миколай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9246 га (кадастровий номер земельної ділянки  5124380900:01:002:0547) за межами населеного пункту                 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8-19T13:37:00Z</dcterms:modified>
  <cp:revision>40</cp:revision>
  <dc:subject/>
  <dc:title/>
</cp:coreProperties>
</file>