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9049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Кульчицькому Володимиру Івановичу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Кульчицького Володими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Кульчицькому Володимиру Івановичу  площею – 1,7085 га (кадастровий номер земельної ділянки  5124382700:01:002:041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Кульчицькому Володимиру Іван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085 га (кадастровий номер земельної ділянки  5124382700:01:002:0411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Кульчицькому Володими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8-19T13:25:00Z</dcterms:modified>
  <cp:revision>37</cp:revision>
  <dc:subject/>
  <dc:title/>
</cp:coreProperties>
</file>