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143121131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озлик Галині Іван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озлик Галини Іван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05.2014 року №58260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озлик Галині Іван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3:0430) за  адресою: Одеська область, Подільський район, смт Саврань, вул. Мар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нівська, 17                     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кою Козлик Галиною Іванівною (номер запису про право власності: 5826007 від  29.05.201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озлик Галині Іван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                  на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9T12:01:00Z</dcterms:modified>
  <cp:revision>89</cp:revision>
  <dc:subject/>
  <dc:title/>
</cp:coreProperties>
</file>