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452609147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Поліщуку Вадиму Сергій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Поліщука Вадим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5.2024 року №55141414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</w:t>
      </w:r>
      <w:r>
        <w:rPr>
          <w:rFonts w:eastAsia="Calibri"/>
          <w:b w:val="false"/>
          <w:color w:val="000000"/>
          <w:szCs w:val="28"/>
          <w:lang w:val="uk-UA"/>
        </w:rPr>
        <w:t>Поліщуку Вадиму Сергій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1600 га (кадастровий номер земельної ділянки 5124382000:02:002:0297)                за  адресою: Одеська область, Подільський район, с. Концеба, вул. Затишна, 6 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ином Поліщуком Вадимом Сергійовичем (номер запису про право власності: 55141414 від  23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b w:val="false"/>
          <w:szCs w:val="28"/>
          <w:lang w:val="uk-UA"/>
        </w:rPr>
        <w:t xml:space="preserve">Поліщуку Вадиму Сергійовичу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8-19T12:44:00Z</dcterms:modified>
  <cp:revision>89</cp:revision>
  <dc:subject/>
  <dc:title/>
</cp:coreProperties>
</file>