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both"/>
        <w:rPr/>
      </w:pPr>
      <w:r>
        <w:rPr/>
        <w:t xml:space="preserve">                                                                                                                                                                      </w:t>
      </w:r>
      <w:r>
        <w:rPr/>
        <w:t>Додаток №6</w:t>
      </w:r>
      <w:r>
        <w:rPr>
          <w:lang w:val="ru-RU"/>
        </w:rPr>
        <w:t xml:space="preserve"> д</w:t>
      </w:r>
      <w:r>
        <w:rPr/>
        <w:t>о проєкту рішення селищної ради</w:t>
      </w:r>
      <w:r>
        <w:rPr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озподіл коштів бюджету розвитку за об'єктами у 2023 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18"/>
        <w:gridCol w:w="1701"/>
        <w:gridCol w:w="1493"/>
        <w:gridCol w:w="2870"/>
        <w:gridCol w:w="2488"/>
        <w:gridCol w:w="1254"/>
        <w:gridCol w:w="1397"/>
        <w:gridCol w:w="1401"/>
        <w:gridCol w:w="1365"/>
      </w:tblGrid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0600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, молоді та спорту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26 33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італьний ремонт даху Бакшанського ліцею Савранської селищної рад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611 318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26 32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генератора 15 кВт для Полянецького ліцею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 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логи ІІІ поверху головного корпусу Савранського ліцею Савранської селищної ради Одеської області в смт.Саврань вул.Миру,68 Подільського району Одеської області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509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1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0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інансовий відділ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10 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75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0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0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Субвенція з місцевого бюджету на співфінансування інвестиційних проектів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співфінансування придбання шкільного автобуса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10 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36 32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53:00Z</dcterms:created>
  <dc:creator>Користувач Windows</dc:creator>
  <dc:description/>
  <cp:keywords/>
  <dc:language>en-US</dc:language>
  <cp:lastModifiedBy>Professional</cp:lastModifiedBy>
  <cp:lastPrinted>2023-02-07T15:23:00Z</cp:lastPrinted>
  <dcterms:modified xsi:type="dcterms:W3CDTF">2024-08-16T07:40:00Z</dcterms:modified>
  <cp:revision>101</cp:revision>
  <dc:subject/>
  <dc:title/>
</cp:coreProperties>
</file>