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7348845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2700:01:002:0401) площею – 20,0000 га,                       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1:46:00Z</dcterms:modified>
  <cp:revision>89</cp:revision>
  <dc:subject/>
  <dc:title> </dc:title>
</cp:coreProperties>
</file>